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I’m finally done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e it is, my first track for a PC simulation ever.</w:t>
      </w:r>
    </w:p>
    <w:p>
      <w:pPr>
        <w:pStyle w:val="Normal"/>
        <w:rPr>
          <w:lang w:val="en-GB"/>
        </w:rPr>
      </w:pPr>
      <w:r>
        <w:rPr>
          <w:lang w:val="en-GB"/>
        </w:rPr>
        <w:t>After over one year of hard work, I can finally release 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fore someone asks, conversions to other platforms are planned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yway, it all started with me, trying something out in BTB.</w:t>
      </w:r>
    </w:p>
    <w:p>
      <w:pPr>
        <w:pStyle w:val="Normal"/>
        <w:rPr>
          <w:lang w:val="en-GB"/>
        </w:rPr>
      </w:pPr>
      <w:r>
        <w:rPr>
          <w:lang w:val="en-GB"/>
        </w:rPr>
        <w:t>There weren’t many hillclimbs out, that really satisfied me (this has changed a bit).</w:t>
      </w:r>
    </w:p>
    <w:p>
      <w:pPr>
        <w:pStyle w:val="Normal"/>
        <w:rPr>
          <w:lang w:val="en-GB"/>
        </w:rPr>
      </w:pPr>
      <w:r>
        <w:rPr>
          <w:lang w:val="en-GB"/>
        </w:rPr>
        <w:t>So I was looking on Google Earth for possible roads to recreate.</w:t>
      </w:r>
    </w:p>
    <w:p>
      <w:pPr>
        <w:pStyle w:val="Normal"/>
        <w:rPr>
          <w:lang w:val="en-GB"/>
        </w:rPr>
      </w:pPr>
      <w:r>
        <w:rPr>
          <w:lang w:val="en-GB"/>
        </w:rPr>
        <w:t>My dad had the idea to use the road which leads up to the Petersberg in Königswinter, Germany (the place has history, even in motorsports, because Michael Schumacher married there). After I began with a slightly sloppy work, my ambition spurred me to make a proper track out of 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l right, some things regarding this track:</w:t>
      </w:r>
    </w:p>
    <w:p>
      <w:pPr>
        <w:pStyle w:val="Normal"/>
        <w:rPr/>
      </w:pPr>
      <w:r>
        <w:rPr>
          <w:lang w:val="en-GB"/>
        </w:rPr>
        <w:t>It’s based on real roads and I used real life material for reference, but I still call it semi-fictional. There’s no hillclimb in real life, there are a lot more plants and trees in reality and some areas wouldn’t be suitable for the spectators. The road layout itself is pretty close thoug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know that I used a lot of typical objects (trees, spectators and other stuff) from several Xpacks. I’m still a noob in 3D modelling and was learning how to use all the given tools while making the track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read the ReadMe file for further information, especially regarding all the wonderful people who helped me creating this, like aleksssk and renntom (love you guys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hope you’ll enjoy it and have fun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5:48:00Z</dcterms:created>
  <dc:creator>Maurice Nieske</dc:creator>
  <dc:description/>
  <cp:keywords/>
  <dc:language>en-US</dc:language>
  <cp:lastModifiedBy>Maurice Nieske</cp:lastModifiedBy>
  <dcterms:modified xsi:type="dcterms:W3CDTF">2013-03-17T16:06:00Z</dcterms:modified>
  <cp:revision>1</cp:revision>
  <dc:subject/>
  <dc:title>I’m finally done</dc:title>
</cp:coreProperties>
</file>